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546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734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812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633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4852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970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16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99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676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2816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975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527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820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210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637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