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5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54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23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95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50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076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7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548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54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1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51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0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7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8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8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603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92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