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594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005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598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803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658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742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642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856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255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756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253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894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882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