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057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124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298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613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248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426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327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777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093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292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232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061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577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