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249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434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300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367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677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959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567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9401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7128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1550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6086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2781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3700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8744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7551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