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367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046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097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63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94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00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404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698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73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46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19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539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980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973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26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59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513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