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997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09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1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1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36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07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09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799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50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02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65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1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38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1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86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662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73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