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9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25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18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50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32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61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41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4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967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58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91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97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84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82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81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