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432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425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840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58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802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47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31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16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65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465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986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11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258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94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24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589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