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246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5518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0043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2416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7312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0828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145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4671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7313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5283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670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384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4345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