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71290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57216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7511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23879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90266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54335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35876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03164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99896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62468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41443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56799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9425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18652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73259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