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42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09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032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81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305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22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607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076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974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34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246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777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