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089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027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788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276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72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078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456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580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503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378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464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379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507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