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741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465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347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758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527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758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588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994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247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791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494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47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360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26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078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205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184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