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55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55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26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744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087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8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770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59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828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55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2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71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70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