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367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36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42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865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83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84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22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6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8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48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167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52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50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940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93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13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57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