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39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4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43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61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3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8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28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2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43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5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56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340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06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4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8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