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866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064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986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998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5269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651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486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357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538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9540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247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431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356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898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822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