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154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483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6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37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61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758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770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48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992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28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5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964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961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871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264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990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26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