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58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53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85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45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285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15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138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0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14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240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288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508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564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814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56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