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85202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0091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1874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0964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8051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2401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8563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2958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7488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7642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363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869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2218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6612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5168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7966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3128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