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85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353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85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91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62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85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358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920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69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24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07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82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52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