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131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910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020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593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459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150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951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893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21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759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790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117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868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