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735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098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918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9433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8465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695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931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304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7315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454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037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361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059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447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212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