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803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598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560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878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181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273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269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549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883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684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247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665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45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