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659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92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85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397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779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37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4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225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83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79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39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86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64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5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3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61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67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