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727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306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230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638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549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257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825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464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40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019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565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26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114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972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5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