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3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71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855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163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25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78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22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93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075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777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04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953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153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4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384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