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05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585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06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909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249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7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253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477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876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565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12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88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88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666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44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470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68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