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591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86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515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187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153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723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866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05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667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177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386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576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778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