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15126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92850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