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10524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5425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10910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8476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61010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81199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60843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4225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96200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12526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19150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27757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14250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