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114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94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31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067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436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318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8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5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384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60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71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85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98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115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41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339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9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