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799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05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960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630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788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768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173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231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92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315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105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163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556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121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907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