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42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878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87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04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494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583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32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2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63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55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7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07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67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