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421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702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85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341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025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711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015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215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381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007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498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583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53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142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69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696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459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