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957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051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961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348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490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440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310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985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632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038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083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22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154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671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952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