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96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6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194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768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04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728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94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75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14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5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20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18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9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501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48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