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03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806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517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771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634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18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156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824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34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32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62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25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110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732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785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76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118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