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89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776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37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11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542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598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372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861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595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106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4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681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891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36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96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14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39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