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977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283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93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18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02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75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44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964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37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75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110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666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2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