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233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700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062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20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216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163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550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66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49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324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950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316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870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