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533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41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227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527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51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426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922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820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819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277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439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11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268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421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528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