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09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1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90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25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893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3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3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87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52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85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10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62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69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149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73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58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