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680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466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823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499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379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313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158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949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510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197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045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247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296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