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383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8067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8504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088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056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1441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185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7165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516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2097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693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472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550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284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956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