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18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03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640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17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666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2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209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29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89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754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5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250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936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