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31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380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258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040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612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685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288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330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650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680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932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351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367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523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194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