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467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370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499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310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59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231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772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725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591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376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596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053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8421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1735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662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594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9015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