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144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892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07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06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107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076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43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283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92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4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67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0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50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