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30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6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2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75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16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7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132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8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75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4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8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596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24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