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34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85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3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1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08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00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11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6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096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9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38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352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67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90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2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