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39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23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53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96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84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95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30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69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533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09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48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90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532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239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32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