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769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04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025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58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74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522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520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4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3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83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357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84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299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91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001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516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783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