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463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789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468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938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750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405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103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883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671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430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091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658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266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737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422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823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128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