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00481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10470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79839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856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11247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43205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86677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43166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54876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00318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72662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6865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07428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