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1614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0139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2937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3624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6920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4489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7946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119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44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0318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917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850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9895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5517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8925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8819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5518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