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89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37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530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205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002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118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198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091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313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548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612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130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00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