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83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88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62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17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30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13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94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70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488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12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745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064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85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