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95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622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45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51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393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30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68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31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74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106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60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96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995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86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