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710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795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497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409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658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6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208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089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087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04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774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03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915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831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031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