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32340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279444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02565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43320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967000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340185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0006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630530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790644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677741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33762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88225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769830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