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7645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5760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6945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17492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5293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49913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806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2250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42900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61473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1149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7874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7182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66548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877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