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883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15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88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896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223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139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229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50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33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481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67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06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08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96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30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