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554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75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765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230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441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13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79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428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774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265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23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88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36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271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153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131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