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025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77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877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088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24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872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74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851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125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137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733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210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610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1714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686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496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874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