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35972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07026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68960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06895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87140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41144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7119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6548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66764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75020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34935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71721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18487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