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3171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20059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14593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79270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1786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829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7038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2470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42130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98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4529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752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7274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4945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2448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