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116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15579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21071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821613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445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76975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51720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0680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686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32050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5151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34027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2260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23288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93680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15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896816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