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46963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00582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01448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87390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61192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58686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26128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09350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36471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519818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20129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53632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07753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10612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52209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74950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25470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