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0261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4706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942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8336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59624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2478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693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10476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9279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1735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98733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792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5301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