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9163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91228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523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088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1577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5929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83472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5981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6102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728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5746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361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911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