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5949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40053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37650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22572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10784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98760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7152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5432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5279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7017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9620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5985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862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2128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9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