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783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463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90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772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639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425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936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7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511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851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864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2191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92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608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8541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