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45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90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776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916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864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816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194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323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483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200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107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800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608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081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008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14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799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