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716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527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769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991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813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247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606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471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5068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307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155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214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543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