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5503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38925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42605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14041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59607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72191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80830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07283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89415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4877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55327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05566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2952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