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25025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27620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2907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9643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33490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59263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2466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07740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5128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23670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88606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9658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37657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7422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1265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