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94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198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03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667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70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32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56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42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812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95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02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494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3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33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31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58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