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219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688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3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67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918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96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76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271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25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78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19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05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32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