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127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7472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1052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5480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4037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410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5468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8987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0263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3879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3997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869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5628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730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2933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