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107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4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3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05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922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48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46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04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25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51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113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06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79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35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983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53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08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