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09119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4288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1622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212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4057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69713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1986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57596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0694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5598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04839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6180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19541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6641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773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