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95071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057403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140040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36782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103219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473164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92787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472553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956195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400710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56576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37738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433623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