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863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765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709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028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893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612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857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639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173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51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75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364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910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176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113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438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808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