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132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31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280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859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689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600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025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198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711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875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040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887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348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23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987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