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520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24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14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4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41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772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87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70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4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6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25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70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70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8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221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