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635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908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241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062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914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874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788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384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271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049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509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617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49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