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8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077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51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45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11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88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0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37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81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849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78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5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