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48209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07926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22198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5267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95186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02928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50075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98177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97848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93567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47350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12350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11190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5749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83410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