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0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650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2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39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45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566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4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93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5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5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8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2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88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68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08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165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562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