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408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53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37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78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43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7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183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296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96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483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60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7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546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68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713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44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33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