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870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515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357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815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989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267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397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653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058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443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462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028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468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382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940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239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638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