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89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983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138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485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951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43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841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983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38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791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83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14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770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71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38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