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74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884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9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5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901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207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302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62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3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30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3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7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0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