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06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535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125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6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2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798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847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303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788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472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083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481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450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