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9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54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50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503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38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57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513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4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80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8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10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456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689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70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84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