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02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86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172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67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821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687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263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904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647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196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028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567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90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