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226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739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759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381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670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739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933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104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808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649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054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223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353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29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729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