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6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285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84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39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168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267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32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6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268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30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53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08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29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02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191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916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177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