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739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433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634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952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81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044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402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081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67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211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528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074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980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86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032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