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847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708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546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114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715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977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088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910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69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093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27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338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4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616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439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401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834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