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93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0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80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411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830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44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88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881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3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424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60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32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0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