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550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132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725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498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002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445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842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476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234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067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013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501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230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949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042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