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805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215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009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497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083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514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324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072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950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921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634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921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