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012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76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103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781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699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195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541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116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363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398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31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75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844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770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17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