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560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95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15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54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57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015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57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39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70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616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3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99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3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95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51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446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64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