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14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43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8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5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8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967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93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442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46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409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4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93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55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56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8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630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