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1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8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85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174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502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69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232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96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983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397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0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99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27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