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671250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78491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966643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250895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80051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977448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834974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166981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480500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743190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70436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99019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608941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349684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075285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298610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453229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