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81065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2621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81666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45385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41711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53934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43077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50165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24366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31884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83375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34885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13356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62809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85835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79080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77655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