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74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19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652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16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2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14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161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364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46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71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827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91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045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928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358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