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03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81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022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074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404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8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66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5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9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020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2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16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72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