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524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242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7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248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70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94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604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621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36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24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620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954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40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107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50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