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340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183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863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668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864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466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453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796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743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505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613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850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297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