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455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09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23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77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07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03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90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9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114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04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30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33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112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