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214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885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227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920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585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110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053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257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4287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7139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220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7531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074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753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736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