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76882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60309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5208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45874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13373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65958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31883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90648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04991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10655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06747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391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48971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23067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31500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