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03363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8677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3961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38711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56642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84199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35647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9034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57301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80868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22993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37726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41332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87246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78054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99865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23428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