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75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514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5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009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08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3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11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40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80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50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8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27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68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