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950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60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770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948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199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391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243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077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305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324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154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661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629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601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953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115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765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