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30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54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0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75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15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3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3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15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6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501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0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04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75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3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51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63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64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