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453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99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55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408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377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72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153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69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441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07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496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601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8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994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83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97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859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