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624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195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939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368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219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852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073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399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122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333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018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738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266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