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95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95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65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4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54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34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08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4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142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7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69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