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18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4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34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80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24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69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04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19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08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69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88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49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27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4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62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