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5426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37407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13261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70719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08692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54448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654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38290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52633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82126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08770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69022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48128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89476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72787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