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3741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992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198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891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202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835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230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3679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086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154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043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765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4422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6691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794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555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7774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