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447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858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021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783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747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679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837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344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529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201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603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24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98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15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577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