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604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227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569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6905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1202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831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083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38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402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122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134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109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905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