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5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51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7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21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45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7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1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561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393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56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2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78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2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