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223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680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197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796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141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072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893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920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355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894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691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002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640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020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450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97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977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