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3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26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203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51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867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58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56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481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66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344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00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47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1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18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76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