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899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300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338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584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856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402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212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797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066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984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692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811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7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770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238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