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76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498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5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5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8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12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24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488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388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6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7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