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5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91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6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42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42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11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47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36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031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38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68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3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78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170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4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