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21548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631426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875196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749462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762661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405832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205071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904575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322206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468341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64652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70424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630306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