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790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888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250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812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04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342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04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456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608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833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83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86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874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699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236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091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120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