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00135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61125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14129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27569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36744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43849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89810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50118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05820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48081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96109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40703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6404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76928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88240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10628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63766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