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468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832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3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13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206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670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783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79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01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29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871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914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519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