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2651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5670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862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1883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1327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997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0320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2993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7146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2320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411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970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0687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2111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6210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2787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9990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