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39399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2743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12194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12131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48775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15316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33450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18734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57472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30802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69854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84676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94355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0353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52149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5752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1137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