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808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901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062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916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694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472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841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79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187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376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875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664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171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723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958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