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0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87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80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4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25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56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923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013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2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42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05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3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0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159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2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