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85818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07668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93655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31957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39779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72283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29743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26319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68202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85341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58269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55162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32455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77852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31362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