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69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3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64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38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0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5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10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33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6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7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21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