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363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33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8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85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076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902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73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28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06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71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71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2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549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6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3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82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