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287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325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01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847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428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928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45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935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75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839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323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700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874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658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280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