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892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102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206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056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534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112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783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977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630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865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343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8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499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142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192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288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73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