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4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45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376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25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33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382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2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95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54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61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9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687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428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