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3229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9264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7855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6252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7623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1966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3517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0107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558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8186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298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52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5733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3718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4826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5960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957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