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139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310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14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629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982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477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450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738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689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87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081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181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22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845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212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