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13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307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414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991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151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3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279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410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872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951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27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291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981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