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894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59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389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63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82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614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4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876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552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734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295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182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2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82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432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