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39834499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4049878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48158425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85555445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99346153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70478951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48160575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48757694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54875377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9818833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2659970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0056853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95918924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56405768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6678273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67996299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13957616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