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219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630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568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622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609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228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609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764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37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814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744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952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64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