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902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11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539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735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459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09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330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734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81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874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12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632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596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099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636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283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088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