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29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965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26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142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020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329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570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446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893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03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669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71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769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