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50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67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059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963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03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46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888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22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03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27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281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66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45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58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371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18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83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