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175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544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111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046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286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658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449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398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438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653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76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391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36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253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874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