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860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093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651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530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403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084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751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77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361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096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046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47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781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