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119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703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217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427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750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974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418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539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408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318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352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368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079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729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151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