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13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80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820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94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23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286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06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64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19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751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05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8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3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899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42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28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71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