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105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555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812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870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884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616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471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555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531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523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4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492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321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239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364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