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2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0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7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88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392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03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87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543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85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103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03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17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22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8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40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