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70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881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9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944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275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08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811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55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644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407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613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91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067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649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256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171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158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