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91808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29898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69641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08640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07882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72350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93685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7789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2834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3026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000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22261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5515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