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511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998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990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0840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7981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7387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296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2665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258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226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195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886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2201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