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693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94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959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469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720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981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418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67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278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9006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345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324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7436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