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672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432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265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544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944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064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224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4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74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385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210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679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634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573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530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