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8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4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228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1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473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21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75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3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62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23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03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9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514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580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546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6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0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