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97173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07949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83064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78615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82532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16675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96079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23925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2548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63603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76158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46415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02441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888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4999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