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878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369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730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698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543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657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859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866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891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832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650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480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960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000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31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572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966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