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77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41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19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50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710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17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87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054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04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71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7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36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88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