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54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556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650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279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569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215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79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43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660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3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300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903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59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