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0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91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8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23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7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60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3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1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92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31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3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94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34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55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86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