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072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768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244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972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771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044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918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743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289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299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955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098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71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