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422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51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344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77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308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595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82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602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78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81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891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068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649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603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626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673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05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