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859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066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7009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2606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490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3543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5536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3133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492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475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2788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1169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025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388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091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