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6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42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4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01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8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612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1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2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75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85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16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67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84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