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773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0362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3525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8167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9971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8069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66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5979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1055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427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6455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4987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9706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9840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8767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