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98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74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876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164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514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210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525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56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943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003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788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850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002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27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381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