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13552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17740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