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864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27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64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484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74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22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4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113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15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4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41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29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33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