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178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254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640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77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3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355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178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784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977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801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557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072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8332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045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5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0625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1584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