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5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46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31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327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522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14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658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73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475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9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1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725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