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140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523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262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44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305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408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477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37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143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734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414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728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821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992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933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2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372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