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474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129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541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836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23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27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526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271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4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793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01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187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87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896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163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