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4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0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079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22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83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00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28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509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48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33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8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9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157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