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523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801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340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949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617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248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181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485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629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728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793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465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59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998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870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383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19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