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786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462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582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704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622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484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189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066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076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014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55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240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541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