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24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653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797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239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957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339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333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25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364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60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14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1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19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476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752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