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336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813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486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1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94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71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50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432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38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480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651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914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71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28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87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220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590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