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213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411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148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084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190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738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893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950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510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47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583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941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0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224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1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