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788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936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627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687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809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082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098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9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874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09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84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086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17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31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637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816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505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