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146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14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337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831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550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439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22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989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744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33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099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249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657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