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19594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365708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10074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23178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49066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40186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82648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85558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540742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28594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55357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79498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12236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5210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95086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40479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91213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