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58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94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738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655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01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907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11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55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52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633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73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63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46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054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94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