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677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3745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7003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2607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2224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5272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9246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5222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4432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9802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632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794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7824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