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614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29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47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786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915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517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105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190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723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856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68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82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291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854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73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