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869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494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593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873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373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67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220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342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659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797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491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465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6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