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00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685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85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7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960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731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675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809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857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578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502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68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04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895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256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