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5724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50512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77561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81546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19971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71576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80081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69053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62905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28093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57572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35161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54156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79560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88509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70432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2196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