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562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997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851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684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540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81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43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766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281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447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576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032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89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527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391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667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089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