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56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00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3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736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03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74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9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695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6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7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37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4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