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407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469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71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635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605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257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545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693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121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107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626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704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339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820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558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