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917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906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38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480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893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934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387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69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77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46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43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824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619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751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438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312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324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