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2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4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3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56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823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62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82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46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98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219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6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664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