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89159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88698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22174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82539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75067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35135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92180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68859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07974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62262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06478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17749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67067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67933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32755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78385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73278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