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164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883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583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373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139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669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92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017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30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202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363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211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995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754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666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