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354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814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68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359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413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252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120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81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86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82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104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603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617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