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98646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59649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67783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73914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44305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05966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67363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00619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34329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77206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87834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74320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33402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