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057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242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365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908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354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582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5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654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708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709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270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402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374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042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344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