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307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601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54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48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422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16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00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210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11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97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17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06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06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069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30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38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33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