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542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655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3002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320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034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67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032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453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769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832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88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135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985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