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605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242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017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201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773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954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946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223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009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225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74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53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021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63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41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303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087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