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97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117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6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555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05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59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058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777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846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34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006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68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880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973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45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