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838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347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343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377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078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338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813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86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276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578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317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733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154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305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644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226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03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