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60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962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178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759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12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941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061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00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011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21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16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1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332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