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9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16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386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37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961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507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930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450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984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794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904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51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850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730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235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