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11554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80129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44262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42325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08078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06033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59416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26067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69044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61197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14403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7009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96573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