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75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7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4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858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29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94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48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0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28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0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61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9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95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166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99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34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57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