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92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45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25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75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630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28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865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95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0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81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420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450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71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85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667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