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21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470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214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40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20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646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992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879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046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864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880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549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9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89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8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