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2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1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15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72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07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6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51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12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42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36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0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31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