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836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567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371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336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934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301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913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389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3836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215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387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968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976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253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331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355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636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