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243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570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800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525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471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43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247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302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759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345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569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727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171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486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492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