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166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442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250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971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781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380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217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978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338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944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727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975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720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870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077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045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317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