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01955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07334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89206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05654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65278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50663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73512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60866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44288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06880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47839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6714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26595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37108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2884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39609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65344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