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52270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80712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20820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34219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05689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67773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36509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086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79662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38780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69671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16364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09131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