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105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076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832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232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546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250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293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269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295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578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703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300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693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367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048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