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96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99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667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25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836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46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093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77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970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5157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58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33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675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470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033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567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820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