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375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4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57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94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280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77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188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33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446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4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25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06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51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