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648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347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94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894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325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64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238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404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152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99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26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34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762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670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78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