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57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489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702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203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429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31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861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973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72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10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16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01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47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