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175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215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098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135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110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057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706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595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381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492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56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776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0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