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257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720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238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1575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435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715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094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498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743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851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380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009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7868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454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488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