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245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876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290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77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351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481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610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107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209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091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6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491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077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59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