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76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848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340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547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522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99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669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05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896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835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114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189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0666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268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15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58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435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