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396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6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956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9267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187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959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95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6981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393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805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154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39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282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