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20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245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474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309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939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138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885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2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634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622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8875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89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681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176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2864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132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1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