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9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07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67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58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313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4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049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83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84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904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23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75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116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88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78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