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421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336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283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471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6140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660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564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5082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230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4893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357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692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7061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