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19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0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06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14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52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94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32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11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460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67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36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89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02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98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722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