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98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55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051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5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666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20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99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4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39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55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97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521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7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03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751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60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86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