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450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876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66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556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22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25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324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286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48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602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135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879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19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92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774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013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