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4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55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66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4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51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27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66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42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27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06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075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8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65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