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162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243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0600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1869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6534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3129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064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2252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0378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515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5534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5477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3956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9075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2511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