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52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78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03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747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22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38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310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70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98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24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9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5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69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91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271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153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84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