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036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101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339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050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313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709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148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101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925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728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830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202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038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