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4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9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94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55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30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92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56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9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1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18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1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3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