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498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072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1478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674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8198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997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965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337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1838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000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045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979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1477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611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6050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139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311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