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00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568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900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67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34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3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26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688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71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855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459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393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203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19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054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