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7150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8527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5094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86508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5475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8047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6761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8431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0470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9038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588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001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3605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858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3517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6921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9182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