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5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769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76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0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57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10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450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07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83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12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06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108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523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