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20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6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53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4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72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26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68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3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3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05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61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