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874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611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108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579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232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995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584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179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600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49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525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436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936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71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297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673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282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