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35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804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14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554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78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877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058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755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743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637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812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28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18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23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291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