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0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18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662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1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03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651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33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338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63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59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1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6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57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