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9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28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466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46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530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19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43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89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93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6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90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32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97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232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75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