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1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979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40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424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680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436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334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75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7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29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66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82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18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84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916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