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826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842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600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176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099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524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700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679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633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263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786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175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316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224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00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