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413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368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56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841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980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950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677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897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2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530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5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06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26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355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27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71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01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