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358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736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692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272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043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179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51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630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229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916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868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103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015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