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710664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041794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