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825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64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60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976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40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890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294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932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027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369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301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40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757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023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4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84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198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