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584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428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250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460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71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65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165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890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533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447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029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493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08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441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545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40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655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