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33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399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27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606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15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17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069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81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018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376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272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212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