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222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5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358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076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63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90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18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352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516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231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374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58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426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