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16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446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90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75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443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449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86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39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24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25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16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417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77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46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20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