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89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613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180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530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65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549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999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762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254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503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069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538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990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174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071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