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729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919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672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109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172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579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099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90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071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700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634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225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466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359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838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674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956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