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8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39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4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242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690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93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47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031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917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97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32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833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2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480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7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