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461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603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336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43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246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788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255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062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65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871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891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019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484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39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853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