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72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01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09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30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57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44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59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81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56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14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47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03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994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89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5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8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