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79764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90761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74070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23721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00253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50619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50819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08589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43064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13963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18260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84490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30754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