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15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98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17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81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42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11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64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477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7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6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6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145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