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552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06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522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86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267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48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244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28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6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75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4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098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12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8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1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283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3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