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74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445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21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91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567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04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40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04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16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41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55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62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24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59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