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08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6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42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57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95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1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75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664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47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15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8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71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198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23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907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5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