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858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872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468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731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961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551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906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860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48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246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348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214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815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