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509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558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834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262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114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875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247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941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984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652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20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910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778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195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74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703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954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