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0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903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920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72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70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754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6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75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1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6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674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77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00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03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18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