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931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902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871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254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733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399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830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667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100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275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767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621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657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