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855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512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103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410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94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777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321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512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978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035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091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634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682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259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02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