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231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810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0666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4211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6426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637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482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1821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7992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9735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697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809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6091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