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180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73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177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65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74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5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784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712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606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4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9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7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49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