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899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959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61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41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43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118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483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59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13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107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3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76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3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24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16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6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79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