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155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98915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43309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58705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3602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61362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66834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09999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84723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86166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36832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15266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67630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25638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38934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69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43064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