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0563787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0964694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6888154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9768965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9931335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9139756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7481486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9569036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5807425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8871228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6874235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4364278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475959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6554380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6270617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