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8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4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39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19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99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47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70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10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07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6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5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22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72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1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49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