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169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4254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811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7040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731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643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206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019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4090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489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750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382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540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