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4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90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73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85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533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63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8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9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03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969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66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63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1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92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62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