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5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30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868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94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56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4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26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63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6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00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0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87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2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