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7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36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31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451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65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67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10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42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1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2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35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44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9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64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0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624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20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