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3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898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8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232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480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59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17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406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80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6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304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19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89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882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7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