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7755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20360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9663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46861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7457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85895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8903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18106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80115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57565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19585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89425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6955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1967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50739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