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76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86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31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0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25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8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74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33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43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992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20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98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16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93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56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