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953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847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296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189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267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243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068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24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191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189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742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155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342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642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404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911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528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