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03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33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4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28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8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44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694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978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66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9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4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265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3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5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797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240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