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125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234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289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922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529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85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803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393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636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151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075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846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085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