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993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1652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5497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7319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8543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944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8827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7081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1610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5646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345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683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7840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