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1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45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71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63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895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1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22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66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565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15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39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22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2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03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488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