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296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311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248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66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93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522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958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479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725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14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40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43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185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214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7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490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972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