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233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620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45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23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81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091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92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74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001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26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85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6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887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78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005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662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628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