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88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22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056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27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0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83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882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91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450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30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04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19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057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67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37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