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270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979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4987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794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205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8277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3025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032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666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271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097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135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420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