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862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48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07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7567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865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4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57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729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685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225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78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288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761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00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54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9543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67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