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190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814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706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018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8040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781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0325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337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536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462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66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989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811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7246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087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302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803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