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05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429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7854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579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417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69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750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797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328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1701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9121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6883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383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0829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045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