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809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850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1732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430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231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522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4330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112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720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687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275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1423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2844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