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7911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2238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605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496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235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5613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565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820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9683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728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426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267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4060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07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0081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