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30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57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248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69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579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88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6520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8437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52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263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82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3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621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