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657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6195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870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6420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63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546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64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632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8022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2426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824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36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635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759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3387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