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052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680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63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852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38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72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30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17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74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141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0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6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33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