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914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504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3124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711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49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134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50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869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516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149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430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1386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885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699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489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