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051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407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5315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461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858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743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573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357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2023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591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906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930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367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