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8761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1316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3800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3624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4090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7156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9702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0200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5759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570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519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871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2606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1399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2913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8426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9413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