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39727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98393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02810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50566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85007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72107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56132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04402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44938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38994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89796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41413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38918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61920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88984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36699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83843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