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090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129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7824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668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019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5523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15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610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069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3680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819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699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650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