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441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9550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853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3700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9977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986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296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913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037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6279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281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48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764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148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855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017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965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