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044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67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502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563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039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5972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492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950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827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403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38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6696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729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50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54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