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841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728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78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28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25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44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2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72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474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58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1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60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240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25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877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