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861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276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301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920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342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935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355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603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706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564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478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594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324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05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819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5874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581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