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463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464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748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974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170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605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794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113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509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367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279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959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030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